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Arial Narrow" w:ascii="Arial Narrow" w:hAnsi="Arial Narrow"/>
          <w:b/>
          <w:sz w:val="24"/>
          <w:szCs w:val="24"/>
        </w:rPr>
        <w:t>Ministry Expectations : Career Studies, Grade 10, Open (GLC2O)</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 xml:space="preserve">This course teaches students how to develop and achieve personal goals for future learning, work, and community involvement. Students will assess their interests, skills, and characteristics and investigate current economic and workplace trends, work opportunities, and ways to search for work.The course explores postsecondary learning and career options, prepares students for managing work and life transitions, and helps students focus on their goals through the development of a career plan.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pPr>
      <w:r>
        <w:rPr>
          <w:rFonts w:cs="Arial Narrow" w:ascii="Arial Narrow" w:hAnsi="Arial Narrow"/>
          <w:b/>
          <w:sz w:val="24"/>
          <w:szCs w:val="24"/>
        </w:rPr>
        <w:t>Prerequisite:</w:t>
      </w:r>
      <w:r>
        <w:rPr>
          <w:rFonts w:cs="Arial Narrow" w:ascii="Arial Narrow" w:hAnsi="Arial Narrow"/>
          <w:sz w:val="24"/>
          <w:szCs w:val="24"/>
        </w:rPr>
        <w:t xml:space="preserve"> None </w:t>
      </w:r>
    </w:p>
    <w:p>
      <w:pPr>
        <w:pStyle w:val="HTMLPreformatted"/>
        <w:rPr>
          <w:rFonts w:ascii="Arial Narrow" w:hAnsi="Arial Narrow" w:cs="Arial Narrow"/>
          <w:b/>
          <w:b/>
          <w:sz w:val="24"/>
          <w:szCs w:val="24"/>
        </w:rPr>
      </w:pPr>
      <w:r>
        <w:rPr>
          <w:rFonts w:cs="Arial Narrow" w:ascii="Arial Narrow" w:hAnsi="Arial Narrow"/>
          <w:b/>
          <w:sz w:val="24"/>
          <w:szCs w:val="24"/>
        </w:rPr>
        <w:t xml:space="preserve">Personal Management </w:t>
      </w:r>
    </w:p>
    <w:p>
      <w:pPr>
        <w:pStyle w:val="HTMLPreformatted"/>
        <w:rPr>
          <w:rFonts w:ascii="Arial Narrow" w:hAnsi="Arial Narrow" w:cs="Arial Narrow"/>
          <w:b/>
          <w:b/>
          <w:sz w:val="24"/>
          <w:szCs w:val="24"/>
        </w:rPr>
      </w:pPr>
      <w:r>
        <w:rPr>
          <w:rFonts w:cs="Arial Narrow" w:ascii="Arial Narrow" w:hAnsi="Arial Narrow"/>
          <w:b/>
          <w:sz w:val="24"/>
          <w:szCs w:val="24"/>
        </w:rPr>
        <w:t xml:space="preserve">Overall Expectations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 xml:space="preserve">By the end of this course, students will: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se a self-assessment process to develop a personal profile for use in career development planning;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evaluate and apply the personal-management skills and characteristics needed for school success, document them in their portfolio, and demonstrate their use in a variety of setting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effective use of interpersonal skills within a variety of settings.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Specific Expecta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Developing Personal Knowledge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an understanding of the purpose of self-assessment and the use of standardized assessment tools (e.g., aptitude and interest tests, skills inventories, learning styles inventorie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se a variety of assessment tools to produce a personal profile that describes their current interests, skills, competencies, accomplishments, and characteristics, and identify occupations that are suited to their personal profile;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the essential skills (e.g., reading text, computer use, working with others, numeracy) they have developed through school, extracurricular, and/or community experiences, and explain how these skills relate to career development;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internal and external influences (e.g., previous successes, peer pressure, parental expectations, family responsibilities) that may limit or expand the range of educational and career opportunities they would consider.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Applying Personal-Management Skills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scribe and explain the importance of personal-management skills (e.g., organizational skills, problem solving), habits (e.g., maintaining a personal planner), and characteristics (e.g., adaptability) for success in career development;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create a portfolio that documents personal information (e.g., interests, skills, talents, achievements, credentials) and career-related information;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effective use of their personal-management skills and habits (e.g., being punctual, maintaining well-organized notes, completing assignments, studying for tests and examinations) in order to address areas for improvement.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Communicating With Others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scribe a variety of verbal and non-verbal communication skills (e.g., active listening; using and interpreting facial expressions, gestures, and body language appropriately; giving and receiving feedback);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effective use of communication skills in a variety of situations in school, at home, and in the community (e.g., information interviews, presentations, role play, group work);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a range of teamwork and leadership skills (e.g., task assessment, task management, consensus building, understanding and respecting diversity, mediation, conflict resolution) and explain their use in a variety of settings (e.g., family, classroom,school,community, workplace).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Exploration of Opportunities </w:t>
      </w:r>
    </w:p>
    <w:p>
      <w:pPr>
        <w:pStyle w:val="HTMLPreformatted"/>
        <w:rPr>
          <w:rFonts w:ascii="Arial Narrow" w:hAnsi="Arial Narrow" w:cs="Arial Narrow"/>
          <w:b/>
          <w:b/>
          <w:sz w:val="24"/>
          <w:szCs w:val="24"/>
        </w:rPr>
      </w:pPr>
      <w:r>
        <w:rPr>
          <w:rFonts w:cs="Arial Narrow" w:ascii="Arial Narrow" w:hAnsi="Arial Narrow"/>
          <w:b/>
          <w:sz w:val="24"/>
          <w:szCs w:val="24"/>
        </w:rPr>
        <w:t xml:space="preserve">Overall Expecta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se a research process to locate and select relevant career information from a variety of sources for inclusion in a portfolio;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current trends in society and the economy and describe their effect on work opportunities and work environment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a broad range of options for present and future learning, work, and community involvement.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Specific Expecta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Accessing and Managing Information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and describe, using an occupational classification system (e.g., National Occupational Classification), various fields of work that are of interest to them;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effective use of research skills to locate and select career-related information from a variety of sources (e.g., information interviews; print, video, and computer-based resource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scribe, on the basis of research, selected occupations or fields of work, using identified criteria (e.g., education, training, and skill requirements; duties; safety issues; employment prospects; security and benefits; knowledge and skills valued by the employer), and describe the ways in which secondary school students can prepare for those occupation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explain the importance of safety in the workplace and related employee and employer rights and responsibilitie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organize and integrate selected career information into a portfolio.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Identifying Trends and Opportunities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economic and societal trends (e.g., globalization, developments in information technology, the changing role of unions and professional organizations, outsourcing or “contracting out”, emerging work-style alternatives, self-employment,entrepreneurship, changing demographics) and explain how they influence available job opportunities and work environment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explain how knowledge of and respect for various cultures and languages (e.g., understanding customs and practices, multilingualism) can be an asset in the global job market;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a broad range of local and regional work opportunities, including self-employment and entrepreneurship, using a variety of resources (e.g., Internet websites, field trips, guest speakers, employment centres).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Identifying Personal Op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an understanding of the secondary school program and graduation requirements and related terms (e.g., compulsory credit, transcript, full disclosure, types of courses, literacy test, community involvement, diploma, certificate of achievement, Specialist High-Skills Major);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and describe a variety of learning opportunities for secondary school students, including secondary school courses, community-based learning (e.g., school–work transition programs, community involvement, work experience, volunteering, cooperative education), and cocurricular activitie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compare a variety of postsecondary learning options (e.g., apprenticeship, college, distance education, on-the-job training, private training, university) and identify those most suited to them based on their personal interests, competencies, and aspirations.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Preparation for Transitions and Change </w:t>
      </w:r>
    </w:p>
    <w:p>
      <w:pPr>
        <w:pStyle w:val="HTMLPreformatted"/>
        <w:rPr>
          <w:rFonts w:ascii="Arial Narrow" w:hAnsi="Arial Narrow" w:cs="Arial Narrow"/>
          <w:b/>
          <w:b/>
          <w:sz w:val="24"/>
          <w:szCs w:val="24"/>
        </w:rPr>
      </w:pPr>
      <w:r>
        <w:rPr>
          <w:rFonts w:cs="Arial Narrow" w:ascii="Arial Narrow" w:hAnsi="Arial Narrow"/>
          <w:b/>
          <w:sz w:val="24"/>
          <w:szCs w:val="24"/>
        </w:rPr>
        <w:t xml:space="preserve">Overall Expecta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se appropriate decision-making and planning processes to set goals and develop a career plan;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analyse changes taking place in their personal lives, their community, and the economy, and identify strategies to facilitate smooth transitions during change;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an understanding of, and the ability to prepare for, the job-search process.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Specific Expectations </w:t>
      </w:r>
    </w:p>
    <w:p>
      <w:pPr>
        <w:pStyle w:val="HTMLPreformatted"/>
        <w:rPr>
          <w:rFonts w:ascii="Arial Narrow" w:hAnsi="Arial Narrow" w:cs="Arial Narrow"/>
          <w:b/>
          <w:b/>
          <w:sz w:val="24"/>
          <w:szCs w:val="24"/>
        </w:rPr>
      </w:pPr>
      <w:r>
        <w:rPr>
          <w:rFonts w:cs="Arial Narrow" w:ascii="Arial Narrow" w:hAnsi="Arial Narrow"/>
          <w:b/>
          <w:sz w:val="24"/>
          <w:szCs w:val="24"/>
        </w:rPr>
        <w:t xml:space="preserve">Developing a Career Plan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an understanding of the decision-making process as it relates to career planning;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articulate personal, learning, community, and occupational goals, taking into consideration the results from their personal profile and their exploration of selected occupation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produce a preliminary career plan that identifies secondary school courses, activities in the school and community, and postsecondary education options that will help them achieve their goal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potential barriers (e.g., learning difficulties, financial constraints, distance from opportunities) that could interfere with the achievement of their goals, and use problem-solving strategies to identify appropriate actions. </w:t>
      </w:r>
    </w:p>
    <w:p>
      <w:pPr>
        <w:pStyle w:val="HTMLPreformatted"/>
        <w:rPr>
          <w:rFonts w:ascii="Arial Narrow" w:hAnsi="Arial Narrow" w:cs="Arial Narrow"/>
          <w:sz w:val="24"/>
          <w:szCs w:val="24"/>
        </w:rPr>
      </w:pPr>
      <w:r>
        <w:rPr>
          <w:rFonts w:cs="Arial Narrow" w:ascii="Arial Narrow" w:hAnsi="Arial Narrow"/>
          <w:sz w:val="24"/>
          <w:szCs w:val="24"/>
        </w:rPr>
      </w:r>
    </w:p>
    <w:p>
      <w:pPr>
        <w:pStyle w:val="HTMLPreformatted"/>
        <w:rPr>
          <w:rFonts w:ascii="Arial Narrow" w:hAnsi="Arial Narrow" w:cs="Arial Narrow"/>
          <w:sz w:val="24"/>
          <w:szCs w:val="24"/>
        </w:rPr>
      </w:pPr>
      <w:r>
        <w:rPr>
          <w:rFonts w:cs="Arial Narrow" w:ascii="Arial Narrow" w:hAnsi="Arial Narrow"/>
          <w:sz w:val="24"/>
          <w:szCs w:val="24"/>
        </w:rPr>
        <w:t xml:space="preserve">Managing Change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an understanding of career development as a lifelong process that will include transitions, changes, and lifelong learning;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scribe the characteristics of transitions and changes, and identify some of the personal and work-related transitions and changes that they or others have experienced (e.g., moving to a new country, losing a job, going to a new school);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dentify positive ways of dealing with transitions and change.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b/>
          <w:b/>
          <w:sz w:val="24"/>
          <w:szCs w:val="24"/>
        </w:rPr>
      </w:pPr>
      <w:r>
        <w:rPr>
          <w:rFonts w:cs="Arial Narrow" w:ascii="Arial Narrow" w:hAnsi="Arial Narrow"/>
          <w:b/>
          <w:sz w:val="24"/>
          <w:szCs w:val="24"/>
        </w:rPr>
        <w:t xml:space="preserve">Searching for Work </w:t>
      </w:r>
    </w:p>
    <w:p>
      <w:pPr>
        <w:pStyle w:val="HTMLPreformatted"/>
        <w:rPr>
          <w:rFonts w:ascii="Arial Narrow" w:hAnsi="Arial Narrow" w:cs="Arial Narrow"/>
          <w:b/>
          <w:b/>
          <w:sz w:val="24"/>
          <w:szCs w:val="24"/>
        </w:rPr>
      </w:pPr>
      <w:r>
        <w:rPr>
          <w:rFonts w:cs="Arial Narrow" w:ascii="Arial Narrow" w:hAnsi="Arial Narrow"/>
          <w:b/>
          <w:sz w:val="24"/>
          <w:szCs w:val="24"/>
        </w:rPr>
        <w:t xml:space="preserve">By the end of this course, students will: </w:t>
      </w:r>
    </w:p>
    <w:p>
      <w:pPr>
        <w:pStyle w:val="HTMLPreformatted"/>
        <w:rPr>
          <w:rFonts w:ascii="Arial Narrow" w:hAnsi="Arial Narrow" w:cs="Arial Narrow"/>
          <w:b/>
          <w:b/>
          <w:sz w:val="24"/>
          <w:szCs w:val="24"/>
        </w:rPr>
      </w:pPr>
      <w:r>
        <w:rPr>
          <w:rFonts w:cs="Arial Narrow" w:ascii="Arial Narrow" w:hAnsi="Arial Narrow"/>
          <w:b/>
          <w:sz w:val="24"/>
          <w:szCs w:val="24"/>
        </w:rPr>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compare the “open” (publicly advertised) job market and the “hidden” (unadvertised) job market, and identify appropriate strategies to access each market;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use a variety of resources (e.g., personal networks, employment centres, Internet job postings) to identify summer or part-time job opportunities in their community;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create effective résumés and cover letters for the work-search process, using word-processing software and appropriate formatting, vocabulary, and conventions;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demonstrate the ability to complete job applications effectively; </w:t>
      </w:r>
    </w:p>
    <w:p>
      <w:pPr>
        <w:pStyle w:val="HTMLPreformatted"/>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emonstrate the ability to prepare effectively for the job interview process (e.g., setting up appointments; delivering résumés and applications; identifying and preparing answers to common interview questions; preparing follow-up activities, including thank-you lette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http://www.edu.gov.on.ca/eng/curriculum/secondary/guidance910currb.txt</w:t>
      </w:r>
    </w:p>
    <w:sectPr>
      <w:type w:val="nextPage"/>
      <w:pgSz w:w="12240" w:h="15840"/>
      <w:pgMar w:left="1797" w:right="1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2:54:00Z</dcterms:created>
  <dc:creator>meridyth taylor</dc:creator>
  <dc:description/>
  <cp:keywords/>
  <dc:language>en-US</dc:language>
  <cp:lastModifiedBy>meridyth taylor</cp:lastModifiedBy>
  <dcterms:modified xsi:type="dcterms:W3CDTF">2011-07-29T23:59:00Z</dcterms:modified>
  <cp:revision>1</cp:revision>
  <dc:subject/>
  <dc:title>Ministry Expectations : Career Studies, Grade 10, Open (GLC2O)</dc:title>
</cp:coreProperties>
</file>